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7 225 655,1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7 727 407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501 752,5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5 807 793,2 тыс. руб. и на 2027 год в сумме 6 129 282,9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5 960 367,5тыс. руб., в том числе условно утвержденные расходы в сумме 124 090,7 тыс. руб., и на 2027 год в сумме 6 129 282,9 тыс. руб., в том числе условно утвержденные расходы в сумме 167 675,2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3 100,2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20 645,4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4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256,9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7 769,5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мерческой организации «Адыгейский республиканский фонд капитального ремонта общего имущества в многоквартирных домах» на финансовое обеспечение затрат, связанных с капитальным ремонтом многоквартирных домов»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Фестиваль кофе»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09-24T06:35:00Z</dcterms:modified>
  <cp:revision>40</cp:revision>
  <dc:subject/>
  <dc:title/>
</cp:coreProperties>
</file>